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1181977751"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975751821"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194599010"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927767791"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037529559"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289079720"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1016219208"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